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When Kim walked through the door, she noticed the light wasn’t on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It might be wise to turn in your homework on </w:t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sz w:val="32"/>
        </w:rPr>
        <w:t>Friday, October 2, 2009.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This book has the power to excite, frighten, and make you cry all at the same tim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ri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divid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li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grim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sli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toni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thre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agai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possibl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3) </w:t>
      </w:r>
      <w:r>
        <w:rPr>
          <w:rFonts w:cs="Century Gothic" w:ascii="Century Gothic" w:hAnsi="Century Gothic"/>
          <w:sz w:val="32"/>
        </w:rPr>
        <w:t>questi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While Kim was taking her first stride through the door, she noticed something wasn’t right. It didn’t seem very bright, so she flipped on the light switch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Tony might be slightly excited when he finds out that he is allowed to invite a friend to sleep over tonight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Meg knew it would be possible to answer all the questions on her homework assignment by Friday, October 2, 2009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wis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divid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grim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kni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whin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frighte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decid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threw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again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 xml:space="preserve">The artificial light that was shining through the window was incredibly bright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 xml:space="preserve">Judy and her wise friend, Molly, might be slightly annoyed that they are going to be responsible for scrubbing the grime off of the tiles in the shower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Judy whined, complained, and sulked while Molly seemed excited to have the opportunity to wear rubber gloves for the first time.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playwright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consum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despai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refuge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divid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frighten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questi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pligh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08:00Z</dcterms:created>
  <dc:creator>Office 2004 Test Drive User</dc:creator>
  <dc:description/>
  <cp:keywords/>
  <dc:language>en-US</dc:language>
  <cp:lastModifiedBy>Mirriah Elliott</cp:lastModifiedBy>
  <dcterms:modified xsi:type="dcterms:W3CDTF">2009-09-24T19:00:00Z</dcterms:modified>
  <cp:revision>5</cp:revision>
  <dc:subject/>
  <dc:title>Group: Rockies                                   Name: _________________</dc:title>
</cp:coreProperties>
</file>